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  <w:t>«Татановская средняя общеобразовательная школа»</w:t>
      </w:r>
    </w:p>
    <w:p>
      <w:pPr>
        <w:pStyle w:val="Normal"/>
        <w:spacing w:lineRule="atLeast" w:line="100" w:before="0" w:after="120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6"/>
      </w:tblGrid>
      <w:tr>
        <w:trPr/>
        <w:tc>
          <w:tcPr>
            <w:tcW w:w="48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uto" w:line="252"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Рассмотрено на заседании Методического совета школы и рекомендовано к утверждению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eastAsia="Calibri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Протокол №1 от 28.08. 2023 год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eastAsia="SimSun;宋体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Руководитель МС</w:t>
            </w:r>
          </w:p>
          <w:p>
            <w:pPr>
              <w:pStyle w:val="Normal"/>
              <w:widowControl w:val="false"/>
              <w:suppressLineNumbers/>
              <w:spacing w:lineRule="auto" w:line="252" w:before="0" w:after="200"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_________/ О. Е. Попова /</w:t>
            </w:r>
          </w:p>
        </w:tc>
        <w:tc>
          <w:tcPr>
            <w:tcW w:w="4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uto" w:line="252"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Утвержден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eastAsia="Calibri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Приказ по школе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eastAsia="SimSun;宋体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№</w:t>
            </w:r>
            <w:r>
              <w:rPr>
                <w:sz w:val="28"/>
                <w:szCs w:val="28"/>
                <w:lang w:eastAsia="zh-CN" w:bidi="hi-IN"/>
              </w:rPr>
              <w:t>541  от 30.08.2023 год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eastAsia="SimSun;宋体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Директор школы</w:t>
            </w:r>
          </w:p>
          <w:p>
            <w:pPr>
              <w:pStyle w:val="Normal"/>
              <w:widowControl w:val="false"/>
              <w:suppressLineNumbers/>
              <w:spacing w:lineRule="auto" w:line="252" w:before="0" w:after="200"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_______/О. П. Илларионова/</w:t>
            </w:r>
          </w:p>
        </w:tc>
      </w:tr>
    </w:tbl>
    <w:p>
      <w:pPr>
        <w:pStyle w:val="Normal"/>
        <w:spacing w:lineRule="atLeast" w:line="100" w:before="0" w:after="120"/>
        <w:rPr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Calibri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  <w:t xml:space="preserve">Адаптированная рабочая программа </w:t>
      </w:r>
    </w:p>
    <w:p>
      <w:pPr>
        <w:pStyle w:val="Normal"/>
        <w:spacing w:lineRule="atLeast" w:line="100" w:before="0" w:after="12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  <w:t xml:space="preserve">начального общего образования </w:t>
      </w:r>
    </w:p>
    <w:p>
      <w:pPr>
        <w:pStyle w:val="Normal"/>
        <w:spacing w:lineRule="atLeast" w:line="100" w:before="0" w:after="12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  <w:t>для детей с ЗПР (вариант 7.1)</w:t>
      </w:r>
    </w:p>
    <w:p>
      <w:pPr>
        <w:pStyle w:val="Normal"/>
        <w:spacing w:lineRule="atLeast" w:line="100" w:before="0" w:after="12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  <w:t>по учебному предмету: Физическая культура</w:t>
      </w:r>
    </w:p>
    <w:p>
      <w:pPr>
        <w:pStyle w:val="Normal"/>
        <w:spacing w:lineRule="atLeast" w:line="100" w:before="0" w:after="120"/>
        <w:jc w:val="center"/>
        <w:rPr>
          <w:b/>
          <w:b/>
          <w:bCs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  <w:lang w:eastAsia="zh-CN" w:bidi="hi-IN"/>
        </w:rPr>
        <w:t>4 класс на 2023-2024 учебный год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 w:bidi="hi-IN"/>
        </w:rPr>
      </w:pPr>
      <w:r>
        <w:rPr>
          <w:b/>
          <w:bCs/>
          <w:sz w:val="28"/>
          <w:szCs w:val="28"/>
          <w:lang w:eastAsia="en-US" w:bidi="hi-IN"/>
        </w:rPr>
      </w:r>
    </w:p>
    <w:p>
      <w:pPr>
        <w:pStyle w:val="Normal"/>
        <w:autoSpaceDE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уксово,2023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851" w:gutter="0" w:header="720" w:top="1134" w:footer="709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рмативная база разработки рабоче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29 декабря 2012 г. № 273-ФЗ «Об образован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, с изменениями, внесёнными приказом Министерства образования и науки Российской Федерации от 31 декабря 2015 г. № 157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шко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программа учебного предм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ая образовательная программа начального общего образования МАОУ «Татановская СОШ»;</w:t>
      </w:r>
    </w:p>
    <w:p>
      <w:pPr>
        <w:pStyle w:val="TextBody"/>
        <w:jc w:val="both"/>
        <w:rPr/>
      </w:pPr>
      <w:r>
        <w:rPr>
          <w:sz w:val="28"/>
          <w:szCs w:val="28"/>
        </w:rPr>
        <w:t>- Адаптированная основная общеобразовательная программа начального общего образования учащихся с задержкой психического развития МАОУ «Татановская СО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зическая культура . 1-4 классы: учебник В.И. Лях.  – М.: Просвещение,2016 - 2020 г</w:t>
      </w:r>
    </w:p>
    <w:p>
      <w:pPr>
        <w:pStyle w:val="Style18"/>
        <w:spacing w:lineRule="auto" w:line="240" w:before="0" w:after="0"/>
        <w:ind w:left="0" w:hanging="0"/>
        <w:contextualSpacing/>
        <w:rPr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 программы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держание учебного предмета «Физическая культура» направленно на </w:t>
      </w:r>
      <w:r>
        <w:rPr>
          <w:sz w:val="28"/>
          <w:szCs w:val="28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содержания обучения является освоение школьниками подвижных игр и навыков их самостоятельной организации и проведения. Освоение учебного материала практических разделов программы сочетается с усвоением основ знаний и способов двигательной деятельности.</w:t>
      </w:r>
    </w:p>
    <w:p>
      <w:pPr>
        <w:pStyle w:val="Style18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держательные ли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го предмета задаются в данной программе в конструкции двигательной деятельности с выделением соответствующих учебных разделов: «Знания о физической культуре», «Способы физкультурной деятельности» и «Физическое совершенств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лин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мнастика с основами акробат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кая атлети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ыжная подготов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одготовку к выполнению видов испытаний (тестов) и нормативов, предусмотренных Всероссийским физкультурно-спортивным комплексом «Готов к труду и обороне ГТ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 Используется фронтальная, групповая, индивидуальная работа, работа  в парах. Особое место в овладении данным курсом отводится работе по формированию самоконтроля, самопроверки. В ходе прохождения программы учащиеся посещают урочные занятия, занимаются внеурочно (домашняя работ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контроля</w:t>
      </w:r>
      <w:r>
        <w:rPr>
          <w:sz w:val="28"/>
          <w:szCs w:val="28"/>
        </w:rPr>
        <w:t>: текущий, тематический, итоговый, вход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ва раза в год оценка знаний и умений, а также уровня физической подготовленности,  учащихся проводится с помощью итогового тестирования. Текущий контроль, по изучению каждого основного раздела, проводится в виде тестирования.</w:t>
      </w:r>
    </w:p>
    <w:p>
      <w:pPr>
        <w:pStyle w:val="TextBody"/>
        <w:ind w:firstLine="567"/>
        <w:jc w:val="both"/>
        <w:rPr>
          <w:sz w:val="28"/>
        </w:rPr>
      </w:pPr>
      <w:r>
        <w:rPr>
          <w:b/>
          <w:sz w:val="28"/>
          <w:szCs w:val="28"/>
        </w:rPr>
        <w:t>Место учебного курса в учебном плане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</w:rPr>
        <w:t>Курс «Физическая культура» представлен в предметной области «Физическая культура» и изучается из рас</w:t>
        <w:softHyphen/>
        <w:t>чёта 3 часа в неделю (</w:t>
      </w:r>
      <w:r>
        <w:rPr>
          <w:color w:val="000000"/>
          <w:sz w:val="28"/>
        </w:rPr>
        <w:t xml:space="preserve">в 4 классе – 102 часа)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sz w:val="28"/>
          <w:szCs w:val="28"/>
        </w:rPr>
        <w:t>Планируемые результаты  являются одним из важнейших механизмов реализации требований ФГОС НОО обучающихся с ОВЗ к результатам обучающихся, освоивших основную образовательную программу начального общего образования. Личностные, метапредметные и предметные результаты освоения обучающимися с ЗПР соответствуют ФГОС НОО. Планируемые результаты  представляют собой систему обобщённых личностно- ориентированных целей образования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</w:t>
      </w:r>
    </w:p>
    <w:p>
      <w:pPr>
        <w:pStyle w:val="Normal"/>
        <w:tabs>
          <w:tab w:val="clear" w:pos="708"/>
          <w:tab w:val="left" w:pos="1907" w:leader="none"/>
        </w:tabs>
        <w:jc w:val="both"/>
        <w:rPr/>
      </w:pP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чностные результ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апредметные результ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метные результат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ктивно включатся в общение и взаимодействие со сверстниками на принципах уважения и доброжела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являть положительные качества личности и управлять своими эмоциями в различных ситуациях и условиях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являть дисциплинированность, трудолюбие и упорство в достижении поставленных целе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зовывать явления (действия и поступки), давать им объективную оценку на основе освоенных зна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ться и взаимодействовать со сверстниками на принципах взаимоуважения и взаимопомощи, дружбы и толерант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еспечивать защиту и сохранность природы во время активного отдыха и занятий физической культурой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ланировать собственную деятельность, распределять нагрузку и отдых в процессе ее выполн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овать занятия физическими упражнениями в режиме дня, организовывать отдых с использованием средств физической культур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лагать факты истории развития физический культуры, характеризовать ее роль и значение в жизнедеятельности человека, связь с трудовой и военной деятельностью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едставлять физическую культуру как средство укрепления здоровья, физического развития и физической подготовки человека.</w:t>
            </w:r>
          </w:p>
        </w:tc>
      </w:tr>
    </w:tbl>
    <w:p>
      <w:pPr>
        <w:pStyle w:val="Normal"/>
        <w:tabs>
          <w:tab w:val="clear" w:pos="708"/>
          <w:tab w:val="left" w:pos="1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 «Физическая 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гкая атлетика (27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: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жки: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ки: большого мяча (1 кг) на дальность двумя руками из-за головы, от гру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ание: малого мяча правой и левой рукой из-за головы, стоя на месте, в вертикальную цель, в стен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мнастика с основами акробатики (21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ющие команды и приемы: 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jc w:val="both"/>
        <w:rPr/>
      </w:pPr>
      <w:r>
        <w:rPr>
          <w:sz w:val="28"/>
          <w:szCs w:val="28"/>
        </w:rPr>
        <w:t>Акробатические упражнения: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имнастические упражнения прикладного характера: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ыжная подготовка (19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ющие команды и приемы: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я на лыжах ступающим и скользящим ша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оты переступанием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уски в основной стой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ъемы ступающим и скользящим шаг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рможение па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ижные игры (2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е раздела «Гимнастика с основами акробатики»: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е раздела «Легкая атлетика»: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териале раздела «Лыжная подготовка»: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материале раздела «Спортивные игры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тбол:</w:t>
      </w:r>
      <w:r>
        <w:rPr>
          <w:sz w:val="28"/>
          <w:szCs w:val="28"/>
        </w:rPr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:</w:t>
      </w:r>
      <w:r>
        <w:rPr>
          <w:sz w:val="28"/>
          <w:szCs w:val="28"/>
        </w:rPr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(11ч)</w:t>
      </w:r>
    </w:p>
    <w:p>
      <w:pPr>
        <w:pStyle w:val="Normal"/>
        <w:jc w:val="center"/>
        <w:rPr/>
      </w:pPr>
      <w:r>
        <w:rPr/>
        <w:t xml:space="preserve">Тематическое планирование 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644"/>
        <w:gridCol w:w="2461"/>
      </w:tblGrid>
      <w:tr>
        <w:trPr>
          <w:trHeight w:val="6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, разде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часов</w:t>
            </w:r>
          </w:p>
        </w:tc>
      </w:tr>
      <w:tr>
        <w:trPr>
          <w:trHeight w:val="6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left="360" w:right="-1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right="-11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  <w:tr>
        <w:trPr>
          <w:trHeight w:val="31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, инструктаж по технике безопас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с изменением длины и частоты шаг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 через препятствия, через несколько препятствий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 через препятствия, через несколько препятствий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м на результат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60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на результат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с высоты 60с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с высоты 60с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с мес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с мес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на заданное расстоя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на заданное расстоя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 4-5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 4-5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м на результат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60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на результат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с места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 4-5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в цель 4-5м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 «Пустое место», «Прыгающие воробушк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 «Зайцы в огороде», «Третий – лишни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 месте  правой и левой рукой в движении шагом и бегом</w:t>
            </w:r>
          </w:p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 месте  правой и левой рукой в движении шагом и бегом</w:t>
            </w:r>
          </w:p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цель (кольцо)</w:t>
            </w:r>
          </w:p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на месте в треугольниках, квадрат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двумя руками от груд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 месте  правой и левой рукой в движении шагом и бего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 месте  правой и левой рукой в движении шагом и бего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на месте в треугольниках, квадрат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на месте в треугольниках, квадрат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двумя руками от груд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двумя руками от груд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цель (кольцо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в цель (кольцо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баскетбо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баскетбо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 «Пустое место», «Прыгающие воробушк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 «Зайцы в огороде», «Третий – лишни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с основами акробати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анды «Шире шаг!», «Чаще шаг!», «Реже шаг!», «На 1-2 рассчитайся!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и группировку с последующей опорой руками за голово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и группировку с последующей опорой руками за голово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тойку на лопатк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тойку на лопатк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2 шеренги; Перестроение из двух шеренг в два круга;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2 шеренги; Перестроение из двух шеренг в два круга;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стоя; вис на согнутых руках;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в  вис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гимнастической скамей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гимнастической скамей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гимнастической лестниц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 диагонали, противоходом, «змейко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зание через гимнастического кон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езание через гимнастического кон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ющий шаг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зящий шаг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ющий и скользящий шаг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ающий и скользящий шаг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«лесенкой» и спуск с небольшого скл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«елочкой» и спуск с небольшого скл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переступ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 и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 и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ый двухшажный ход без палок и с палк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 и спуск с небольших склон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в высокой стойке с небольших гор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в высокой стойке с небольших горо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до 2000м. Эстафе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2-10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">
    <w:name w:val="body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51:00Z</dcterms:created>
  <dc:creator>Методист</dc:creator>
  <dc:description/>
  <cp:keywords/>
  <dc:language>en-US</dc:language>
  <cp:lastModifiedBy>5</cp:lastModifiedBy>
  <dcterms:modified xsi:type="dcterms:W3CDTF">2024-05-07T16:27:00Z</dcterms:modified>
  <cp:revision>37</cp:revision>
  <dc:subject/>
  <dc:title/>
</cp:coreProperties>
</file>